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/>
      </w:pPr>
      <w:r>
        <w:rPr>
          <w:rFonts w:cs="Arial" w:ascii="Arial" w:hAnsi="Arial"/>
          <w:sz w:val="36"/>
        </w:rPr>
        <w:t xml:space="preserve">Ankieta BHP 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Oferenta nie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 odniesieniu do wskazanych w „Ankiecie” zagadnień  prosimy o podanie informacji  i załączenie wypełnionej ankiety do oświadczenia dotyczącego  wdrożenia certyfikowanego Systemu Zarządzania Bezpieczeństwem                 i Higieną Pra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 xml:space="preserve">Dane zawarte w niniejszej ankiecie zostaną wykorzystane w procesie analizy ofert składanych w ramach akcji ofertowej na wykonywanie prac na terenie  ORLEN S.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Ocenie poddane zostaną wyłącznie ankiety, w których oferenci umieszczą wszystkie wymagane informac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Niespełnienie wymagań lub brak informacji w odniesieniu do wszystkich punktów wyklucza firmę z przetargu.</w:t>
      </w:r>
    </w:p>
    <w:p>
      <w:pPr>
        <w:pStyle w:val="TextBody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zwa przetargu </w:t>
      </w:r>
    </w:p>
    <w:p>
      <w:pPr>
        <w:pStyle w:val="TextBody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rFonts w:cs="Arial" w:ascii="Arial" w:hAnsi="Arial"/>
          <w:b/>
        </w:rPr>
        <w:t>Wykaz prac proponowanych do realizacji na terenie  ORLEN S.A.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869"/>
        <w:gridCol w:w="291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pracowników przewidzianych do realizacji zadania na rzecz  ORLEN S.A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ORLEN S.A.  posiadających ukończony kurs udzielania pierwszej pomocy przedmedycznej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BHP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8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4388"/>
        <w:gridCol w:w="567"/>
        <w:gridCol w:w="567"/>
        <w:gridCol w:w="851"/>
        <w:gridCol w:w="2977"/>
      </w:tblGrid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wstępnym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okresowym 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 terenie  ORLEN S.A. posiadają aktualne ważne orzeczenie z badań lekarskich profilaktycznych (badania wstępne, badania okresow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terenie  ORLEN S.A. posiadają ważne orzeczenia lekarskie dopuszczające ich do wykonywania prac na wysokośc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urazowe i choroby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 to proszę o wypełnienie poniższej tablicy nr 1.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urazowych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podanie liczby tych zdarzeń zarejestrowanych w ubiegłym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ilości chorób zawodowych w poszczególnych latach.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dla wszystkich stanowisk pracy             </w:t>
              <w:br/>
              <w:t>w Państwa firmie dokonano oceny ryzyka zawodoweg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ocenę ryzyka zawodowego wykonano z wykorzystaniem określonej metody/narzędz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zastosowanej metody/narzędzia</w:t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zostanie wykonana udokumentowana ocena ryzyka zawodowego w odniesieniu do prac wykonywanych na terenie ORLEN S.A.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zastosowanej metody/narzędzia do oceny ryzyka zawodowego. 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terenie ORLEN S.A. posiadają wymagane dodatkowe uprawnienia kwalifikacyjne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rodzajów uprawnień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pracowników poddano szkoleniom wstępnym bhp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ków poddano szkoleniom okresowym bhp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bhp dla pracodawców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 terenie  ORLEN S.A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firmie prowadzone są przeglądy stanu BHP w miejscach wykonywania robó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o podanie, kto i ile takich przeglądów dokonał w ciągu ubiegłego i obecnego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stosowania przepisów bhp, ppo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terenie  ORLEN S.A. w odpowiednią ilość odzieży i obuwia ochronnego, w tym posiadającego właściwości antyelektrostatyczne i trudnopalnych, kaski, rękawice i okulary ochronne, ochronniki słuchu, przyłbice ochronne, maski przeciwpyłowe, sprzęt zabezpieczający przed upadkiem z wysokości, itd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 terenie  ORLEN S.A. wyłącznie narzędzia i sprzęt w pełni sprawny technicznie z odpowiednimi dopuszczeniami technicznymi, atestami, świadectwami i certyfikatami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, a przewidziany do realizacji zadań na terenie  ORLEN S.A. (dźwigi, wózki widłowe, podnośniki, butle z gazami technicznymi, itd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zapewniono wykonywanie zadań służby bhp zgodnie z wymaganiami (przy zatrudnieniu do 100 pracowników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w odniesieniu do prac wykonywanych na terenie  ORLEN S.A. obowiązki służby bhp będzie pełnia osoba/firma zewnętrzna/pracodaw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 ORLEN S.A.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wykonywała wcześniej prace na terenie  ORLEN S.A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wskazanie jakiego rodzaju to były prace.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terenie  ORLEN S.A. zgodnie z obowiązującymi wymaganiami i proceduram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ostatnich pięciu lat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poprzedniego i obecnego  roku.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wypełnienie poniższej tablicy nr 2.</w:t>
            </w:r>
          </w:p>
        </w:tc>
      </w:tr>
    </w:tbl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wag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Kategorie ważności zagadnienia: </w:t>
      </w:r>
      <w:r>
        <w:rPr>
          <w:rFonts w:cs="Arial" w:ascii="Arial" w:hAnsi="Arial"/>
          <w:b/>
          <w:lang w:val="pl-PL"/>
        </w:rPr>
        <w:t>A</w:t>
      </w:r>
      <w:r>
        <w:rPr>
          <w:rFonts w:cs="Arial" w:ascii="Arial" w:hAnsi="Arial"/>
          <w:lang w:val="pl-PL"/>
        </w:rPr>
        <w:t xml:space="preserve"> – mała, </w:t>
      </w:r>
      <w:r>
        <w:rPr>
          <w:rFonts w:cs="Arial" w:ascii="Arial" w:hAnsi="Arial"/>
          <w:b/>
          <w:lang w:val="pl-PL"/>
        </w:rPr>
        <w:t xml:space="preserve">B </w:t>
      </w:r>
      <w:r>
        <w:rPr>
          <w:rFonts w:cs="Arial" w:ascii="Arial" w:hAnsi="Arial"/>
          <w:lang w:val="pl-PL"/>
        </w:rPr>
        <w:t>– średnia,</w:t>
      </w:r>
      <w:r>
        <w:rPr>
          <w:rFonts w:cs="Arial" w:ascii="Arial" w:hAnsi="Arial"/>
          <w:b/>
          <w:lang w:val="pl-PL"/>
        </w:rPr>
        <w:t xml:space="preserve"> C</w:t>
      </w:r>
      <w:r>
        <w:rPr>
          <w:rFonts w:cs="Arial" w:ascii="Arial" w:hAnsi="Arial"/>
          <w:lang w:val="pl-PL"/>
        </w:rPr>
        <w:t xml:space="preserve"> – duża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15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pl-PL"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 1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ax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 przedsiębiorcy/oferenta oraz piecząt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Calibri" w:ascii="Calibri" w:hAnsi="Calibri"/>
      </w:rPr>
      <w:t>Załącznik nr 5 do Regulaminu –</w:t>
    </w:r>
    <w:r>
      <w:rPr>
        <w:rFonts w:cs="Calibri" w:ascii="Calibri" w:hAnsi="Calibri"/>
        <w:i/>
      </w:rPr>
      <w:t xml:space="preserve"> </w:t>
    </w:r>
    <w:r>
      <w:rPr>
        <w:rFonts w:cs="Calibri" w:ascii="Calibri" w:hAnsi="Calibri"/>
      </w:rPr>
      <w:t xml:space="preserve">Ankieta BHP Oferenta nieposiadającego certyfikowanego Systemu </w:t>
    </w:r>
  </w:p>
  <w:p>
    <w:pPr>
      <w:pStyle w:val="Header"/>
      <w:ind w:right="360" w:hanging="0"/>
      <w:jc w:val="right"/>
      <w:rPr>
        <w:rFonts w:ascii="Calibri" w:hAnsi="Calibri" w:cs="Calibri"/>
      </w:rPr>
    </w:pPr>
    <w:r>
      <w:rPr>
        <w:rFonts w:cs="Calibri" w:ascii="Calibri" w:hAnsi="Calibri"/>
      </w:rPr>
      <w:t>Zarządzania  Bezpieczeństwem i Higieną Pra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3:41:00Z</dcterms:created>
  <dc:creator>Biuro BHP</dc:creator>
  <dc:description/>
  <cp:keywords/>
  <dc:language>en-US</dc:language>
  <cp:lastModifiedBy>Wojciechowska Elżbieta (PKN)</cp:lastModifiedBy>
  <cp:lastPrinted>2023-08-16T08:17:00Z</cp:lastPrinted>
  <dcterms:modified xsi:type="dcterms:W3CDTF">2024-02-08T13:41:00Z</dcterms:modified>
  <cp:revision>2</cp:revision>
  <dc:subject/>
  <dc:title>Ankieta BHP</dc:title>
</cp:coreProperties>
</file>